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843398666"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49976108"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33146379"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